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sa Vele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nal Exam</w:t>
      </w:r>
    </w:p>
    <w:p>
      <w:pPr>
        <w:pStyle w:val="Normal"/>
        <w:rPr/>
      </w:pPr>
      <w:r>
        <w:rPr>
          <w:b/>
          <w:bCs/>
          <w:sz w:val="24"/>
          <w:szCs w:val="24"/>
        </w:rPr>
        <w:t>Grade</w:t>
      </w:r>
      <w:r>
        <w:rPr>
          <w:sz w:val="24"/>
          <w:szCs w:val="24"/>
        </w:rPr>
        <w:t>: Pre-k</w:t>
      </w:r>
    </w:p>
    <w:p>
      <w:pPr>
        <w:pStyle w:val="Normal"/>
        <w:rPr/>
      </w:pPr>
      <w:r>
        <w:rPr>
          <w:b/>
          <w:bCs/>
          <w:sz w:val="24"/>
          <w:szCs w:val="24"/>
        </w:rPr>
        <w:t>Topic</w:t>
      </w:r>
      <w:r>
        <w:rPr>
          <w:sz w:val="24"/>
          <w:szCs w:val="24"/>
        </w:rPr>
        <w:t>: Recycle: Worm Composting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Lesson Plan: </w:t>
      </w:r>
      <w:r>
        <w:rPr>
          <w:sz w:val="24"/>
          <w:szCs w:val="24"/>
        </w:rPr>
        <w:t>How to make a worm habitat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Learning Target: </w:t>
      </w:r>
      <w:r>
        <w:rPr>
          <w:sz w:val="24"/>
          <w:szCs w:val="24"/>
        </w:rPr>
        <w:t>I can make a worm habitat using recyclable materials.</w:t>
      </w:r>
    </w:p>
    <w:p>
      <w:pPr>
        <w:pStyle w:val="Normal"/>
        <w:rPr/>
      </w:pPr>
      <w:r>
        <w:rPr>
          <w:b/>
          <w:bCs/>
          <w:sz w:val="24"/>
          <w:szCs w:val="24"/>
        </w:rPr>
        <w:t>Essential Focus Question</w:t>
      </w:r>
      <w:r>
        <w:rPr>
          <w:sz w:val="24"/>
          <w:szCs w:val="24"/>
        </w:rPr>
        <w:t>: Why are worms important for our environment?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Student Outcomes: </w:t>
      </w:r>
      <w:r>
        <w:rPr>
          <w:sz w:val="24"/>
          <w:szCs w:val="24"/>
        </w:rPr>
        <w:t>Enduring understanding that the student should have by the end of the lesson worms are important for many reasons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Vocabulary Word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orm</w:t>
        <w:tab/>
        <w:tab/>
        <w:tab/>
        <w:t>habit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post</w:t>
        <w:tab/>
        <w:tab/>
        <w:t>pla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vironment</w:t>
        <w:tab/>
        <w:tab/>
        <w:t>vegetab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od</w:t>
        <w:tab/>
        <w:tab/>
        <w:tab/>
        <w:t>Soi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arde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ocus Standards: prekindergarten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mmon Core (PKFCC)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Domain 1 Approaches to Learning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Persistence</w:t>
      </w:r>
    </w:p>
    <w:p>
      <w:pPr>
        <w:pStyle w:val="Normal"/>
        <w:rPr/>
      </w:pPr>
      <w:r>
        <w:rPr>
          <w:b/>
          <w:bCs/>
          <w:sz w:val="16"/>
          <w:szCs w:val="16"/>
        </w:rPr>
        <w:t xml:space="preserve">5.   </w:t>
      </w:r>
      <w:r>
        <w:rPr>
          <w:sz w:val="16"/>
          <w:szCs w:val="16"/>
        </w:rPr>
        <w:t>Demonstrates persistenc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a) Maintains focus on a task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b) Seeks assistance when the next step seems unclear or appears too difficult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c) Modifies strategies used to complete a task.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Domain 2: Physical Development and Health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Physical Development </w:t>
      </w:r>
    </w:p>
    <w:p>
      <w:pPr>
        <w:pStyle w:val="Normal"/>
        <w:rPr/>
      </w:pPr>
      <w:r>
        <w:rPr>
          <w:b/>
          <w:bCs/>
          <w:sz w:val="16"/>
          <w:szCs w:val="16"/>
        </w:rPr>
        <w:t xml:space="preserve">5.  Demonstrates eye-hand coordination and dexterity needed to manipulate objects.  </w:t>
      </w:r>
      <w:r>
        <w:rPr>
          <w:sz w:val="16"/>
          <w:szCs w:val="16"/>
        </w:rPr>
        <w:t xml:space="preserve">a) Uses pincher grasp (index finger and thumb).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Domain 4: Communication, Language and Literacy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PART A: ENGLISH LANGUAGE ARTS AND  LITERACY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Background Knowledge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 </w:t>
      </w:r>
      <w:r>
        <w:rPr>
          <w:b/>
          <w:bCs/>
          <w:sz w:val="16"/>
          <w:szCs w:val="16"/>
        </w:rPr>
        <w:t>2.   Demonstrates he/she is building background knowledg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a) Asks questions related to a particular item, event or experience.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 </w:t>
      </w:r>
      <w:r>
        <w:rPr>
          <w:b/>
          <w:bCs/>
          <w:sz w:val="16"/>
          <w:szCs w:val="16"/>
        </w:rPr>
        <w:t>Viewing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3.   Demonstrates that he/she understand what they observe.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a) Uses vocabulary relevant to observations.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  </w:t>
      </w:r>
      <w:r>
        <w:rPr>
          <w:b/>
          <w:bCs/>
          <w:sz w:val="16"/>
          <w:szCs w:val="16"/>
        </w:rPr>
        <w:t>Vocabulary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6.   Demonstrates a growing expressive vocabulary.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f) Initiates conversations about a book, situation, event or print in the environment.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Writing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Presentation of Knowledge and Ide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5.    Add drawings or other visual displays to descriptions as desired to provide additional detail.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Domain5 Cognition and Knowledge of Word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Mathematics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Measurement  and Data 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Describe and compare measurable attributes. 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1.  Identify measurable attributes of objects, such as length, and weight. Describe them using correct vocabulary (e.g., small, big, short, tall, empty, full, heavy, and light).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Sciences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Living Things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5.   Observes and describes characteristics of living things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b) Identifies things as living or non-living based on characteristics, such as breathes, moves by itself, grows. c) Explains why plants and animals need water and food.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j) Observes, describes, and compares the habitats of plants and animals.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THE ARTS 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2.   Responds and react to visual arts created by themselves and others.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c) Shares opinions about visual arts, creations, and experiences.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TECHNOLOGY 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Using Technology 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5.   Uses the knowledge of technology to increase learning. a) Uses computer to write, draw and explore concept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terial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wspap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in ( the top has to have tiny hole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orm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ffe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i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ood lettuce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rief Lesson Descrip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 this lesson plan students will be able to learn why worms are important for our environment as part of recycle organic waste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ior Students Knowledg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sk students what they know  about  worms. Chart their responses.  Help children  make connection to prior experiences about worms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Have you ever seen a worm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Where is their habita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How do they move?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trodu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oys and girls today we are going to make a habitat for worms and learn why they are important for our environment . The habitat is going to make  of recyclable materials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iscussion and Shared Writing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ssential Questio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y worms are important for our environment?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xplor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 have some recyclables materials that we can use to make the habitat?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Question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does recycling mean to you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 you think these materials were used before? So these materials are called recyclables material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t’s start making  the worm’s habit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udents will divide into two group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e group will go with the teacher and the other group will go with the assistant teach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e group  will rip the newspaper to pieces and the other group will  cut into tiny pieces the lettuce  with a plastic knife. (The adult will finish to cut the lettuce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fter these two activities  students will call in one table to continue making the habita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xplanatio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w we are going to put everything inside the bi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Let students  to put the newspaper in a container with wat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Let children to wet the newspaper and put it inside the bi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Give children coffee (the powder ) in a small plate where they can put it inside the bin. (in one of the corners of the bin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Give the tiny pieces of the lettuce and ask them to put in also in the bin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te: Prepare the little children to see the worms, explain them that inside the soil there are many worms but they will not hurt nobody. 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Questions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Do you think that inside this bag of soil there are worms 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re they aliv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 you think they need  more space to mov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n you show me how they mov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w we are going to help them to have a new habita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re you ready to see them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ow children the worms and let those  who are not afraid can touch th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inally children or the teacher can put the worms inside the bin. Cover them with the top 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sk children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 you think  the worms are going to eat the lettuc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do you think  they are going to eat  the lettuc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how  children pictures how worms eat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xplain to the children  that when we eat we have to evacuate the food then the same thing happens to  worms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Question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re do you think they are going  to poop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 you think people can use the worm’s poop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xplain  children that worm’s poop are called compost and it is used as fertilizer for plants. This process is called recycle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ssessmen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sk students to draw a picture of what they learned about the worms and their habitat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000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1800"/>
        <w:gridCol w:w="1800"/>
        <w:gridCol w:w="1800"/>
        <w:gridCol w:w="1800"/>
        <w:gridCol w:w="1800"/>
      </w:tblGrid>
      <w:tr>
        <w:trPr>
          <w:trHeight w:val="383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16"/>
                <w:szCs w:val="16"/>
              </w:rPr>
              <w:t>EXPECTATIO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EVEL 1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EVEL 2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EVEL 3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EVEL 4</w:t>
            </w:r>
          </w:p>
        </w:tc>
      </w:tr>
      <w:tr>
        <w:trPr>
          <w:trHeight w:val="1427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NDERSTANDING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16"/>
                <w:szCs w:val="16"/>
              </w:rPr>
              <w:t>BASED CONCEPT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16"/>
                <w:szCs w:val="16"/>
              </w:rPr>
              <w:t>The student demonstrates limited understanding  of recyclable materials are good for our environment.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16"/>
                <w:szCs w:val="16"/>
              </w:rPr>
              <w:t>The student demonstrates some understanding  of recyclable materials are good for our environment.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16"/>
                <w:szCs w:val="16"/>
              </w:rPr>
              <w:t>The student demonstrates general understanding  of recyclable materials are good for our environment.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16"/>
                <w:szCs w:val="16"/>
              </w:rPr>
              <w:t>The student demonstrates through understanding  of recyclable materials are good for our environment.</w:t>
            </w:r>
          </w:p>
        </w:tc>
      </w:tr>
      <w:tr>
        <w:trPr>
          <w:trHeight w:val="1237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16"/>
                <w:szCs w:val="16"/>
              </w:rPr>
              <w:t>DEMONSTRATE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16"/>
                <w:szCs w:val="16"/>
              </w:rPr>
              <w:t>The student demonstrates limited understanding how worms can eat from recyclable food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16"/>
                <w:szCs w:val="16"/>
              </w:rPr>
              <w:t>The student demonstrates some understanding how worms can eat from recyclable food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16"/>
                <w:szCs w:val="16"/>
              </w:rPr>
              <w:t>The student demonstrates general understanding how worms can eat from recyclable food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16"/>
                <w:szCs w:val="16"/>
              </w:rPr>
              <w:t>The student demonstrates through understanding how worms can eat from recyclable food</w:t>
            </w:r>
          </w:p>
        </w:tc>
      </w:tr>
      <w:tr>
        <w:trPr>
          <w:trHeight w:val="858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16"/>
                <w:szCs w:val="16"/>
              </w:rPr>
              <w:t>COMMUNICATION OF REQUIRED KNOWLEDGE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16"/>
                <w:szCs w:val="16"/>
              </w:rPr>
              <w:t xml:space="preserve">Student provides limited explanation  of what  happened  when worm poop.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16"/>
                <w:szCs w:val="16"/>
              </w:rPr>
              <w:t xml:space="preserve">Student provides some of what  happened  when worm poop.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16"/>
                <w:szCs w:val="16"/>
              </w:rPr>
              <w:t xml:space="preserve">Student provides general  explanation  of what  happened  when worm poop.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16"/>
                <w:szCs w:val="16"/>
              </w:rPr>
              <w:t xml:space="preserve">Student provides through explanation  of what  happened  when worm poop. </w:t>
            </w:r>
          </w:p>
        </w:tc>
      </w:tr>
      <w:tr>
        <w:trPr>
          <w:trHeight w:val="383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overflowPunct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864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20:42:00Z</dcterms:created>
  <dc:creator>RosaVelez</dc:creator>
  <dc:description/>
  <dc:language>en-US</dc:language>
  <cp:lastModifiedBy>RosaVelez</cp:lastModifiedBy>
  <dcterms:modified xsi:type="dcterms:W3CDTF">2018-04-20T20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